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</w:t>
      </w:r>
      <w:r>
        <w:rPr/>
        <w:t>DOOM�IT SETUP PROGRAM Version 5.9c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OM�IT is an alternate setup program for DOOM and DOOM 2.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unning DOOM�IT to start your single or multiplayer games,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ake full advantage of command�line�only parameters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rameters allow you to load WAD files, record games, start 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vel, turn on development mode, and much more.  Thi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OM�IT provides complete support for DOOM System Startup v1.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rough v1.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�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ce you have DOOM-IT installed onto your hard disk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sure it is configured correctly for yo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starting Network, Serial, or Modem games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just the PORT and COM settings.  You can do this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r located at the top of the screen.  To access this men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ss the &lt;Alt&gt; key, then use the arrow keys to highlight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this menu you can choose to setup any of the thre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pes.  More info on each of these is given later 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need to change the path settings for DOOM, DOOM2,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D-ROM Drive this can also be done from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E:  You must select "DOOM 1" or "DOOM 2" from the initia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efore accessing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ou are still using DOOM v1.2 or lower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add "�DEVPARM" to the ADD PARAM list.  This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warp and record demo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laying a network game you must have a port number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do this, choose "NETWORK" under the CONFIG category on th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r.  By selecting different port numbers you can play mor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e multiplayer match over the same network.  The default 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0 and the maximum port number is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etting up a serial game you must specify the COM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ble is plugged into.  To do this, choose "SERIAL"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category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so given the option to select a Baud rat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verride the settings in your MODEM.CFG fil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hange this then select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nal option determines whether or not to set the UART to 825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ight be necessary if your I/O card is having problem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setting up a modem game you must specify the COM por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modem is connected to.  To do this, choose "MODEM"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 category on the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also given the option to select a Baud rate. 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override the settings in your MODEM.CFG fil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 to change this then select "Defaul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nal option determines whether or not to set the UART to 825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ight be necessary if your I/O card is having problem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ste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W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will be presented with a list containing all WAD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D-ROM.  These files can contain new levels, graphics, sounds, etc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select up to nine WADS to load at one time.  To do th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ighlight each file and press the space bar to mark it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see a "*" next to each file name.  Once you have your W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ked you can press the enter key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se to load a WAD containing a new level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utomatically warp directly to that level.  If you have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re than one WAD level to load, the program will warp you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a WAD file contains more than one level you can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EFT arrow to select which level to warp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scan through the WAD list faster, press any key A to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jump to the first WAD beginning with tha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add entries to the phone book choose "EDIT" under the P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egory on the menu bar.  After you have done this you are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ick one of fifty slots to modify.  Highlight a slot and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Enter&gt;.  Type the persons name and press &lt;Enter&gt; again.  Now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ir phone number and press &lt;Enter&gt; a final time.  To exit the ph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k editor press &lt;Esc&gt;.  You will be prompted to use the phon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ever you start a modem game as the dia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ING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choose to Record your game you will be prompted to ent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name to save the data into.  DOOM will use .LMP as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tension of your recorded game.  For example, if you give DOOM�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"DEMO1" for recording it will be saved as "DEMO1.LM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cord mulitplayer games if you are using a version of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reater than v1.2.  You can also specify the amount of diskspac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nt DOOM to use for recordings by setting the MAXDEMO parame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recording a multiplayer game make sure ALL players choo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ing of your game begins right when you start DOOM.  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recording press "Q", or exit the game.  Once you have recor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demo you can play it back within DOOM�IT by selecting "PLAY DEM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der the MISC category on the menu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If you record a demo from a WAD, you must load tha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AD along with DOOM for your demo to play bac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use both mouse buttons in DOOM�IT but the LEFT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the most importa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single list menu use the LEFT mouse button to mak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on.  After doing this the program will immediately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 a multi�list menu (such as the modem config menu) first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FT mouse button to make your selection for each list.  Then cl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LEFT mouse button in the box in upper left�hand corn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nu.  The box looks like this:  ( ).  You will then be take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AD selection menu, use the LEFT mouse button to ta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ag each file you want to load.  You can also use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ton to click on the up and down arrows to scroll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menus that ask a yes or no question, click the 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word "YES" or on the word "NO" to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GHT mouse button can be used on any menu.  It basical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hing as pressing the &lt;Esc&gt; key to back up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D SETU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eeded, you can run the SETUP.EXE program that comes with DO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M 2 within DOOM�IT.  To do this, choose "ID SETUP" under MISC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menu bar.  This option is given just in case you need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r hardware configuration at the last minu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 NOT start DOOM or DOOM2 within id's setup program when ru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OOM�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eat feature in DOOM and DOOM2 is the ability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sponse file.  A response file is an alternate way to 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eters to DOOM.  Instead of passing DOOM the parameter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they can be written to a file. 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 the use of a response file you can do so from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r under the DEFAULT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OM�IT allows you to define your own parameters.  This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cessary if you have an alternative SERSETUP or IPXSETUP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accept non�standard parameters, or if you want to us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 addressed by DOOM�IT.  To define these you need to select "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AM" under the MISC category on the menu bar.  You can type up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bout fifty characters of your own text.  These parameter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be added to the settings you choose when starting a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re are other parameters DOOM and DOOM2 accepts that I fel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necessary to directly address in DOOM�IT.  I have listed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can below.  If you wish to use any of these you may add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the custom parameter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.    Parameter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 �������������������     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nosound                Plays no sound effects or music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nosfx                  Plays no sound effects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nomusic                Plays no music during D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config &lt;filename&gt;      Specifies an alternate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devparm                Is needed to allow certai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th devparm enabled you can press F1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game to save the screen as a PC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     -recordfrom &lt;#&gt; &lt;name&gt;  This is only availavble in DOOM v1.2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ows you to record a game from a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. (example -recordfrom 1 demo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6     -maxdemo (size)         Tells DOOM the max amount of diskspa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use for demos. For example: "-maxdemo 1024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ets aside 1 Megabyte.  Default is 128K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-irq &lt;number&gt;           Sets the IRQ for a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     -port &lt;number&gt;          Sets the COM I/O port that SERSETUP 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your modem. (example -port 0x3f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 A better description for many of these parameters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ADME file that comes with DOOM or DOOM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